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rPr/>
      </w:pPr>
      <w:r>
        <w:rPr/>
        <w:t>Nemocnice Vyškov, p.o.</w:t>
      </w:r>
    </w:p>
    <w:p>
      <w:pPr>
        <w:pStyle w:val="Heading5"/>
        <w:spacing w:before="0" w:after="0"/>
        <w:rPr/>
      </w:pPr>
      <w:r>
        <w:rPr/>
        <w:t>Centrum přirozeného porodu</w:t>
      </w:r>
    </w:p>
    <w:p>
      <w:pPr>
        <w:pStyle w:val="Heading5"/>
        <w:spacing w:before="0" w:after="0"/>
        <w:rPr/>
      </w:pPr>
      <w:r>
        <w:rPr/>
        <w:t xml:space="preserve">– </w:t>
      </w:r>
      <w:r>
        <w:rPr/>
        <w:t>SO 01 – Stavební úpravy 1.NP křídla C1</w:t>
      </w:r>
    </w:p>
    <w:p>
      <w:pPr>
        <w:pStyle w:val="Heading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 xml:space="preserve">D.1.01.6 - INTERIER – </w:t>
      </w:r>
    </w:p>
    <w:p>
      <w:pPr>
        <w:pStyle w:val="Heading6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příloha č. 2 - SPECIFIKACE POLOŽEK PO MÍSTNOSTECH     </w:t>
      </w:r>
    </w:p>
    <w:p>
      <w:pPr>
        <w:pStyle w:val="Heading6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1.01 </w:t>
      </w:r>
      <w:r>
        <w:rPr>
          <w:b/>
          <w:sz w:val="24"/>
          <w:u w:val="single"/>
        </w:rPr>
        <w:t>Chodb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1</w:t>
        <w:tab/>
        <w:tab/>
        <w:t xml:space="preserve">Schéma + popis </w:t>
        <w:tab/>
        <w:tab/>
        <w:t xml:space="preserve">       </w:t>
        <w:tab/>
        <w:t xml:space="preserve">860/270/2500 mm   </w:t>
        <w:tab/>
        <w:t xml:space="preserve">     1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Zakrytí niky hydrantu</w:t>
        <w:tab/>
        <w:tab/>
        <w:t xml:space="preserve">– viz. tabulka č.01 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404</w:t>
        <w:tab/>
        <w:tab/>
        <w:t>Nástěnný zavěšený panel /</w:t>
        <w:tab/>
        <w:tab/>
      </w:r>
      <w:r>
        <w:rPr>
          <w:sz w:val="24"/>
          <w:lang w:val="pl-PL"/>
        </w:rPr>
        <w:t>2250/1900 mm</w:t>
      </w:r>
      <w:r>
        <w:rPr>
          <w:sz w:val="24"/>
        </w:rPr>
        <w:tab/>
        <w:t xml:space="preserve">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ástěnný věšák</w:t>
        <w:tab/>
        <w:t xml:space="preserve">/ obklad stěny, DTD laminovaná, 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  <w:lang w:val="pl-PL"/>
        </w:rPr>
        <w:tab/>
        <w:tab/>
        <w:tab/>
      </w:r>
      <w:r>
        <w:rPr>
          <w:sz w:val="24"/>
          <w:lang w:val="pl-PL"/>
        </w:rPr>
        <w:t>osazení S.H 100 mm nad podlahou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(nad soklem PVC podlahy)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H.H. 2000 mm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  <w:lang w:val="pl-PL"/>
        </w:rPr>
        <w:tab/>
        <w:tab/>
        <w:tab/>
      </w:r>
      <w:r>
        <w:rPr>
          <w:sz w:val="24"/>
          <w:lang w:val="pl-PL"/>
        </w:rPr>
        <w:t>13x šatní háček – matný nerez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1.02 </w:t>
      </w:r>
      <w:r>
        <w:rPr>
          <w:b/>
          <w:sz w:val="24"/>
          <w:u w:val="single"/>
        </w:rPr>
        <w:t>Vyšetřovna gyn-por (příjem)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Pracovní židle čalouněná ekokůží,   560/580/1090-1170 mm</w:t>
      </w:r>
      <w:r>
        <w:rPr>
          <w:color w:val="C9211E"/>
          <w:sz w:val="24"/>
        </w:rPr>
        <w:t xml:space="preserve">     </w:t>
      </w:r>
      <w:r>
        <w:rPr>
          <w:sz w:val="24"/>
        </w:rPr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Židle pracovní</w:t>
        <w:tab/>
        <w:tab/>
        <w:t>otočná, výškově stavitelná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kokůže</w:t>
        <w:tab/>
        <w:tab/>
        <w:t xml:space="preserve">pevné chromované područk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s částečným čalouněním,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  <w:t>chromovaný kříž, kolečka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2</w:t>
        <w:tab/>
        <w:tab/>
        <w:t>Židle s plastovými sedáky a opěráky,</w:t>
      </w:r>
      <w:r>
        <w:rPr>
          <w:color w:val="C9211E"/>
          <w:sz w:val="24"/>
        </w:rPr>
        <w:tab/>
        <w:t xml:space="preserve">  </w:t>
      </w:r>
      <w:r>
        <w:rPr>
          <w:sz w:val="24"/>
          <w:lang w:val="pl-PL"/>
        </w:rPr>
        <w:t>530/540/800 mm</w:t>
      </w:r>
      <w:r>
        <w:rPr>
          <w:sz w:val="24"/>
        </w:rPr>
        <w:t xml:space="preserve"> </w:t>
      </w:r>
      <w:r>
        <w:rPr>
          <w:color w:val="C9211E"/>
          <w:sz w:val="24"/>
        </w:rPr>
        <w:t xml:space="preserve">   </w:t>
        <w:tab/>
        <w:t xml:space="preserve"> </w:t>
      </w:r>
      <w:r>
        <w:rPr>
          <w:sz w:val="24"/>
        </w:rPr>
        <w:t xml:space="preserve">   </w:t>
      </w:r>
      <w:r>
        <w:rPr>
          <w:sz w:val="24"/>
          <w:lang w:val="pl-PL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Židle jednací </w:t>
        <w:tab/>
        <w:tab/>
      </w:r>
      <w:r>
        <w:rPr>
          <w:sz w:val="24"/>
          <w:lang w:val="pl-PL"/>
        </w:rPr>
        <w:t xml:space="preserve">ocelová podnož čtyřnohá, </w:t>
      </w:r>
      <w:r>
        <w:rPr>
          <w:color w:val="C9211E"/>
          <w:sz w:val="24"/>
          <w:lang w:val="pl-P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plast)                         stohovatelná</w:t>
      </w:r>
      <w:r>
        <w:rPr>
          <w:color w:val="C9211E"/>
          <w:sz w:val="24"/>
          <w:lang w:val="pl-PL"/>
        </w:rPr>
        <w:t xml:space="preserve">   </w:t>
      </w:r>
      <w:r>
        <w:rPr>
          <w:sz w:val="24"/>
        </w:rPr>
        <w:t xml:space="preserve">  </w:t>
      </w:r>
      <w:r>
        <w:rPr>
          <w:color w:val="C9211E"/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1</w:t>
        <w:tab/>
        <w:tab/>
        <w:t>Schema + popis</w:t>
        <w:tab/>
        <w:t xml:space="preserve">                   </w:t>
        <w:tab/>
        <w:t>2175/600/2000 mm        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02 a 02a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2</w:t>
        <w:tab/>
        <w:tab/>
        <w:t>Schema + popis</w:t>
        <w:tab/>
        <w:t xml:space="preserve">                   </w:t>
        <w:tab/>
        <w:t>1725/600/2000 mm         1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03 a 03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1</w:t>
        <w:tab/>
        <w:tab/>
        <w:t>Schema + popis</w:t>
        <w:tab/>
        <w:t xml:space="preserve">                   </w:t>
        <w:tab/>
        <w:t>1400/450/2000 mm    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kartoték </w:t>
        <w:tab/>
        <w:tab/>
        <w:t>- viz. tabulka č. 0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skříně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27" w:hanging="0"/>
        <w:jc w:val="right"/>
        <w:rPr/>
      </w:pPr>
      <w:r>
        <w:rPr>
          <w:sz w:val="24"/>
        </w:rPr>
        <w:t>Pol. 301</w:t>
        <w:tab/>
        <w:tab/>
        <w:t>Čtyřzásuvkový, tužkovník,</w:t>
        <w:tab/>
        <w:tab/>
        <w:t>430/600/600 mm</w:t>
        <w:tab/>
        <w:t xml:space="preserve">  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tejner mobilní</w:t>
        <w:tab/>
        <w:t>centrální zamykání zásuvek,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DTD laminovaná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ind w:right="327" w:hanging="0"/>
        <w:jc w:val="both"/>
        <w:rPr>
          <w:sz w:val="24"/>
        </w:rPr>
      </w:pPr>
      <w:r>
        <w:rPr>
          <w:sz w:val="24"/>
        </w:rPr>
        <w:t>Pol. 302</w:t>
        <w:tab/>
        <w:tab/>
        <w:t xml:space="preserve">Desky stolů tl. 25-28 mm,  </w:t>
        <w:tab/>
        <w:tab/>
        <w:t xml:space="preserve">    v. 750 mm</w:t>
        <w:tab/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  <w:t>DTD laminovaná</w:t>
      </w:r>
      <w:r>
        <w:rPr>
          <w:color w:val="C9211E"/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racovních stolů</w:t>
      </w:r>
      <w:r>
        <w:rPr>
          <w:color w:val="C9211E"/>
          <w:sz w:val="24"/>
        </w:rPr>
        <w:tab/>
      </w:r>
      <w:r>
        <w:rPr>
          <w:sz w:val="24"/>
        </w:rPr>
        <w:t xml:space="preserve">část „a“ 1550/800 mm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2x průchodka pro kabely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část „b“ 155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2x průchodka pro kabely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kovová podnož pracovních stolů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s přípravou pro vedení kabeláže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- RAL 9006 – stříbr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  <w:lang w:val="pl-PL"/>
        </w:rPr>
        <w:tab/>
        <w:tab/>
        <w:tab/>
      </w:r>
      <w:r>
        <w:rPr>
          <w:sz w:val="24"/>
          <w:lang w:val="pl-PL"/>
        </w:rPr>
        <w:t>2x držák PC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část „c” 1900/300 mm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pouze deska kotvená ke zdivu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ab/>
        <w:tab/>
        <w:tab/>
        <w:t>a k okolním prvkům mobiliářč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Pol. 501</w:t>
        <w:tab/>
        <w:tab/>
        <w:t>Skládací zástěna</w:t>
        <w:tab/>
        <w:tab/>
        <w:tab/>
        <w:t>2250/1650 mm</w:t>
      </w:r>
      <w:r>
        <w:rPr>
          <w:color w:val="FF0000"/>
          <w:sz w:val="24"/>
        </w:rPr>
        <w:tab/>
        <w:t xml:space="preserve">   </w:t>
      </w:r>
      <w:r>
        <w:rPr>
          <w:sz w:val="24"/>
        </w:rPr>
        <w:t xml:space="preserve">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4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Zástěna 9-dílná</w:t>
        <w:tab/>
        <w:t xml:space="preserve">9 segmentových dílů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4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bržděná a odpružená kolečka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montáž na stěn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1.03 </w:t>
      </w:r>
      <w:r>
        <w:rPr>
          <w:b/>
          <w:sz w:val="24"/>
          <w:u w:val="single"/>
        </w:rPr>
        <w:t>Svlékací box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3</w:t>
        <w:tab/>
        <w:tab/>
        <w:t>Pevná stolička,                             cca d=350-450/450 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dravotnická</w:t>
        <w:tab/>
        <w:tab/>
        <w:t>kostra kovov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olička pevná</w:t>
        <w:tab/>
        <w:tab/>
        <w:t>čalounění kožen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2</w:t>
        <w:tab/>
        <w:tab/>
        <w:t>Nástěnný zavěšený panel,</w:t>
        <w:tab/>
        <w:tab/>
        <w:t>450/1800 mm</w:t>
        <w:tab/>
        <w:tab/>
        <w:t xml:space="preserve">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ástěnný věšák</w:t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  <w:lang w:val="pl-PL"/>
        </w:rPr>
        <w:tab/>
        <w:tab/>
        <w:tab/>
      </w:r>
      <w:r>
        <w:rPr>
          <w:sz w:val="24"/>
          <w:lang w:val="pl-PL"/>
        </w:rPr>
        <w:t>3x šatní háček – matný nerez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1.04 </w:t>
      </w:r>
      <w:r>
        <w:rPr>
          <w:b/>
          <w:sz w:val="24"/>
          <w:u w:val="single"/>
        </w:rPr>
        <w:t>Svlékací box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3</w:t>
        <w:tab/>
        <w:tab/>
        <w:t>Pevná stolička,                             cca d=350-450/450 mm</w:t>
        <w:tab/>
        <w:t xml:space="preserve">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dravotnická</w:t>
        <w:tab/>
        <w:tab/>
        <w:t>kostra kovov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olička pevná</w:t>
        <w:tab/>
        <w:tab/>
        <w:t>čalounění kožen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2</w:t>
        <w:tab/>
        <w:tab/>
        <w:t>Nástěnný zavěšený panel,</w:t>
        <w:tab/>
        <w:tab/>
        <w:t>450/1800 mm</w:t>
        <w:tab/>
        <w:tab/>
        <w:t xml:space="preserve">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ástěnný věšák</w:t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  <w:lang w:val="pl-PL"/>
        </w:rPr>
        <w:tab/>
        <w:tab/>
        <w:tab/>
      </w:r>
      <w:r>
        <w:rPr>
          <w:sz w:val="24"/>
          <w:lang w:val="pl-PL"/>
        </w:rPr>
        <w:t>3x šatní háček – matný nerez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1.05 </w:t>
      </w:r>
      <w:r>
        <w:rPr>
          <w:b/>
          <w:sz w:val="24"/>
          <w:u w:val="single"/>
        </w:rPr>
        <w:t>Vyšetřovna gyn-por (sono)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Pracovní židle čalouněná ekokůží,   560/580/1090-1170 mm</w:t>
      </w:r>
      <w:r>
        <w:rPr>
          <w:color w:val="C9211E"/>
          <w:sz w:val="24"/>
        </w:rPr>
        <w:t xml:space="preserve">     </w:t>
      </w:r>
      <w:r>
        <w:rPr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Židle pracovní</w:t>
        <w:tab/>
        <w:tab/>
        <w:t>otočná, výškově stavitelná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kokůže</w:t>
        <w:tab/>
        <w:tab/>
        <w:t xml:space="preserve">pevné chromované područk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s částečným čalouněním,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  <w:t>chromovaný kříž, kolečka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2</w:t>
        <w:tab/>
        <w:tab/>
        <w:t>Židle s plastovými sedáky a opěráky,</w:t>
      </w:r>
      <w:r>
        <w:rPr>
          <w:color w:val="C9211E"/>
          <w:sz w:val="24"/>
        </w:rPr>
        <w:tab/>
        <w:t xml:space="preserve">     </w:t>
      </w:r>
      <w:r>
        <w:rPr>
          <w:sz w:val="24"/>
          <w:lang w:val="pl-PL"/>
        </w:rPr>
        <w:t>530/540/800 mm</w:t>
      </w:r>
      <w:r>
        <w:rPr>
          <w:sz w:val="24"/>
        </w:rPr>
        <w:t xml:space="preserve"> </w:t>
      </w:r>
      <w:r>
        <w:rPr>
          <w:color w:val="C9211E"/>
          <w:sz w:val="24"/>
        </w:rPr>
        <w:t xml:space="preserve">        </w:t>
      </w:r>
      <w:r>
        <w:rPr>
          <w:sz w:val="24"/>
          <w:lang w:val="pl-PL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Židle jednací </w:t>
        <w:tab/>
        <w:tab/>
      </w:r>
      <w:r>
        <w:rPr>
          <w:sz w:val="24"/>
          <w:lang w:val="pl-PL"/>
        </w:rPr>
        <w:t xml:space="preserve">ocelová podnož čtyřnohá, </w:t>
      </w:r>
      <w:r>
        <w:rPr>
          <w:color w:val="C9211E"/>
          <w:sz w:val="24"/>
          <w:lang w:val="pl-P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plast)                         stohovatelná</w:t>
      </w:r>
      <w:r>
        <w:rPr>
          <w:color w:val="C9211E"/>
          <w:sz w:val="24"/>
          <w:lang w:val="pl-PL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3</w:t>
        <w:tab/>
        <w:tab/>
        <w:t>Pevná stolička,                             cca d=350-450/450 mm</w:t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dravotnická</w:t>
        <w:tab/>
        <w:tab/>
        <w:t>kostra kovov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olička pevná</w:t>
        <w:tab/>
        <w:tab/>
        <w:t>čalounění koženk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3</w:t>
        <w:tab/>
        <w:tab/>
        <w:t>Schema + popis</w:t>
        <w:tab/>
        <w:t xml:space="preserve">                   </w:t>
        <w:tab/>
        <w:t>2750/600/2000 mm         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05 a 05a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>s kartotékam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27" w:hanging="0"/>
        <w:jc w:val="right"/>
        <w:rPr>
          <w:sz w:val="24"/>
        </w:rPr>
      </w:pPr>
      <w:r>
        <w:rPr>
          <w:sz w:val="24"/>
        </w:rPr>
        <w:t>Pol. 301</w:t>
        <w:tab/>
        <w:tab/>
        <w:t>Čtyřzásuvkový, tužkovník,</w:t>
        <w:tab/>
        <w:tab/>
        <w:t>430/600/600 mm</w:t>
        <w:tab/>
        <w:t xml:space="preserve">  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tejner mobilní</w:t>
        <w:tab/>
        <w:t>centrální zamykání zásuvek,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DTD laminovaná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right="327" w:hanging="0"/>
        <w:jc w:val="both"/>
        <w:rPr>
          <w:sz w:val="24"/>
        </w:rPr>
      </w:pPr>
      <w:r>
        <w:rPr>
          <w:sz w:val="24"/>
        </w:rPr>
        <w:t>Pol. 303</w:t>
        <w:tab/>
        <w:tab/>
        <w:t xml:space="preserve">Desky stolů tl. 25-28 mm,  </w:t>
        <w:tab/>
        <w:tab/>
        <w:t xml:space="preserve">    v. 750 mm</w:t>
        <w:tab/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  <w:t>DTD laminovaná</w:t>
      </w:r>
      <w:r>
        <w:rPr>
          <w:color w:val="C9211E"/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racovních stolů</w:t>
      </w:r>
      <w:r>
        <w:rPr>
          <w:color w:val="C9211E"/>
          <w:sz w:val="24"/>
        </w:rPr>
        <w:tab/>
      </w:r>
      <w:r>
        <w:rPr>
          <w:sz w:val="24"/>
        </w:rPr>
        <w:t xml:space="preserve">část „a“ 2000/800 mm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2x průchodka pro kabely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ab/>
        <w:tab/>
        <w:tab/>
        <w:t xml:space="preserve">část „b” 1950/500 mm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2x průchodka pro kabely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mřížka nad tělesem ÚT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ab/>
        <w:tab/>
        <w:tab/>
        <w:t>kovová podnož pracovních stolů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s přípravou pro vedení kabeláže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- RAL 9006 – stříbr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  <w:lang w:val="pl-PL"/>
        </w:rPr>
        <w:tab/>
        <w:tab/>
        <w:tab/>
      </w:r>
      <w:r>
        <w:rPr>
          <w:sz w:val="24"/>
          <w:lang w:val="pl-PL"/>
        </w:rPr>
        <w:t>1x držák PC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2</w:t>
        <w:tab/>
        <w:tab/>
        <w:t>Nástěnný zavěšený panel,</w:t>
        <w:tab/>
        <w:tab/>
        <w:t>450/1800 mm</w:t>
        <w:tab/>
        <w:tab/>
        <w:t xml:space="preserve">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ástěnný věšák</w:t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  <w:lang w:val="pl-PL"/>
        </w:rPr>
        <w:tab/>
        <w:tab/>
        <w:tab/>
      </w:r>
      <w:r>
        <w:rPr>
          <w:sz w:val="24"/>
          <w:lang w:val="pl-PL"/>
        </w:rPr>
        <w:t>3x šatní háček – matný nerez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Pol. 502</w:t>
        <w:tab/>
        <w:tab/>
        <w:t>Skládací zástěna</w:t>
        <w:tab/>
        <w:tab/>
        <w:tab/>
        <w:t>2750/1650 mm</w:t>
      </w:r>
      <w:r>
        <w:rPr>
          <w:color w:val="FF0000"/>
          <w:sz w:val="24"/>
        </w:rPr>
        <w:tab/>
        <w:t xml:space="preserve">   </w:t>
      </w:r>
      <w:r>
        <w:rPr>
          <w:sz w:val="24"/>
        </w:rPr>
        <w:t xml:space="preserve">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4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Zástěna 11-dílná</w:t>
        <w:tab/>
        <w:t xml:space="preserve">11 segmentových dílů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4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bržděná a odpružená kolečka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montáž na stěnu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1.06 </w:t>
      </w:r>
      <w:r>
        <w:rPr>
          <w:b/>
          <w:sz w:val="24"/>
          <w:u w:val="single"/>
        </w:rPr>
        <w:t>Monitoring KTG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2</w:t>
        <w:tab/>
        <w:tab/>
        <w:t>Sestava 3 skříní z DTD laminované,</w:t>
        <w:tab/>
        <w:t xml:space="preserve">  2400/420/2000 mm</w:t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estava skříní</w:t>
        <w:tab/>
      </w:r>
      <w:r>
        <w:rPr>
          <w:color w:val="C9211E"/>
          <w:sz w:val="24"/>
        </w:rPr>
        <w:tab/>
      </w:r>
      <w:r>
        <w:rPr>
          <w:sz w:val="24"/>
        </w:rPr>
        <w:t>šířek 3x 800 mm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plná dvoukřídlá dvířka, uzamykatelná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v každé skříni 5x polohovatelná police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3</w:t>
        <w:tab/>
        <w:tab/>
        <w:t xml:space="preserve">Skříň vestavěná do niky, </w:t>
        <w:tab/>
        <w:t xml:space="preserve">  </w:t>
        <w:tab/>
        <w:t>900/300/2800 mm</w:t>
        <w:tab/>
        <w:t xml:space="preserve">     1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estavěná skříň</w:t>
        <w:tab/>
        <w:t>z DTD laminované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hlavní korpus H.H. 2000 mm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5x polohovatelná police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nástavec v. 8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police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plná dvoukřídlá dvířka, uzamykatelná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2</w:t>
        <w:tab/>
        <w:tab/>
        <w:t>Nástěnný zavěšený panel,</w:t>
        <w:tab/>
        <w:tab/>
        <w:t>450/1800 mm</w:t>
        <w:tab/>
        <w:tab/>
        <w:t xml:space="preserve">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ástěnný věšák</w:t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  <w:lang w:val="pl-PL"/>
        </w:rPr>
        <w:tab/>
        <w:tab/>
        <w:tab/>
      </w:r>
      <w:r>
        <w:rPr>
          <w:sz w:val="24"/>
          <w:lang w:val="pl-PL"/>
        </w:rPr>
        <w:t>3x šatní háček – matný nerez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oznámka: stolky pod KTG stávající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1.07 </w:t>
      </w:r>
      <w:r>
        <w:rPr>
          <w:b/>
          <w:sz w:val="24"/>
          <w:u w:val="single"/>
        </w:rPr>
        <w:t>Prenatální poradna + jednodenní chirurgie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Pracovní židle čalouněná ekokůží,   560/580/1090-1170 mm</w:t>
      </w:r>
      <w:r>
        <w:rPr>
          <w:color w:val="C9211E"/>
          <w:sz w:val="24"/>
        </w:rPr>
        <w:t xml:space="preserve">     </w:t>
      </w:r>
      <w:r>
        <w:rPr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Židle pracovní</w:t>
        <w:tab/>
        <w:tab/>
        <w:t>otočná, výškově stavitelná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kokůže</w:t>
        <w:tab/>
        <w:tab/>
        <w:t xml:space="preserve">pevné chromované područk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s částečným čalouněním,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  <w:t>chromovaný kříž, kolečka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2</w:t>
        <w:tab/>
        <w:tab/>
        <w:t>Židle s plastovými sedáky a opěráky,</w:t>
      </w:r>
      <w:r>
        <w:rPr>
          <w:color w:val="C9211E"/>
          <w:sz w:val="24"/>
        </w:rPr>
        <w:tab/>
        <w:t xml:space="preserve">     </w:t>
      </w:r>
      <w:r>
        <w:rPr>
          <w:sz w:val="24"/>
          <w:lang w:val="pl-PL"/>
        </w:rPr>
        <w:t>530/540/800 mm</w:t>
      </w:r>
      <w:r>
        <w:rPr>
          <w:sz w:val="24"/>
        </w:rPr>
        <w:t xml:space="preserve"> </w:t>
      </w:r>
      <w:r>
        <w:rPr>
          <w:color w:val="C9211E"/>
          <w:sz w:val="24"/>
        </w:rPr>
        <w:t xml:space="preserve">        </w:t>
      </w:r>
      <w:r>
        <w:rPr>
          <w:sz w:val="24"/>
          <w:lang w:val="pl-PL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Židle jednací </w:t>
        <w:tab/>
        <w:tab/>
      </w:r>
      <w:r>
        <w:rPr>
          <w:sz w:val="24"/>
          <w:lang w:val="pl-PL"/>
        </w:rPr>
        <w:t xml:space="preserve">ocelová podnož čtyřnohá, </w:t>
      </w:r>
      <w:r>
        <w:rPr>
          <w:color w:val="C9211E"/>
          <w:sz w:val="24"/>
          <w:lang w:val="pl-P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plast)                         stohovatelná</w:t>
      </w:r>
      <w:r>
        <w:rPr>
          <w:color w:val="C9211E"/>
          <w:sz w:val="24"/>
          <w:lang w:val="pl-PL"/>
        </w:rPr>
        <w:t xml:space="preserve">  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4</w:t>
        <w:tab/>
        <w:tab/>
        <w:t>Schema + popis</w:t>
        <w:tab/>
        <w:t xml:space="preserve">                   </w:t>
        <w:tab/>
        <w:t>3600/600/2000 mm        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06 a 06a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>s kartotékam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4</w:t>
        <w:tab/>
        <w:tab/>
        <w:t>Sestava 2 skříní vestavěných do niky</w:t>
        <w:tab/>
        <w:t xml:space="preserve">   1850/600/2000 mm</w:t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estavěné skříně</w:t>
        <w:tab/>
        <w:t>z DTD laminované,</w:t>
        <w:tab/>
        <w:t xml:space="preserve">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šířek 2x 925 mm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plná dvoukřídlá dvířka, uzamykatelná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v každé skříni 5x polohovatelná police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ind w:right="327" w:hanging="0"/>
        <w:jc w:val="right"/>
        <w:rPr>
          <w:sz w:val="24"/>
        </w:rPr>
      </w:pPr>
      <w:r>
        <w:rPr>
          <w:sz w:val="24"/>
        </w:rPr>
        <w:t>Pol. 301</w:t>
        <w:tab/>
        <w:tab/>
        <w:t>Čtyřzásuvkový, tužkovník,</w:t>
        <w:tab/>
        <w:tab/>
        <w:t>430/600/600 mm</w:t>
        <w:tab/>
        <w:t xml:space="preserve">  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tejner mobilní</w:t>
        <w:tab/>
        <w:t>centrální zamykání zásuvek,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DTD laminovaná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right="327" w:hanging="0"/>
        <w:jc w:val="both"/>
        <w:rPr>
          <w:sz w:val="24"/>
        </w:rPr>
      </w:pPr>
      <w:r>
        <w:rPr>
          <w:sz w:val="24"/>
        </w:rPr>
        <w:t>Pol. 304</w:t>
        <w:tab/>
        <w:tab/>
        <w:t xml:space="preserve">Desky stolů tl. 25-28 mm,  </w:t>
        <w:tab/>
        <w:tab/>
        <w:t xml:space="preserve">    v. 750 mm</w:t>
        <w:tab/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estava  </w:t>
        <w:tab/>
        <w:tab/>
        <w:t>DTD laminovaná</w:t>
      </w:r>
      <w:r>
        <w:rPr>
          <w:color w:val="C9211E"/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racovních stolů</w:t>
      </w:r>
      <w:r>
        <w:rPr>
          <w:color w:val="C9211E"/>
          <w:sz w:val="24"/>
        </w:rPr>
        <w:tab/>
      </w:r>
      <w:r>
        <w:rPr>
          <w:sz w:val="24"/>
        </w:rPr>
        <w:t>část „a“ 1600/700 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čelní clona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2x průchodka pro kabely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ab/>
        <w:tab/>
        <w:tab/>
        <w:t xml:space="preserve">část „b” 1400/500 mm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2x průchodka pro kabely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ab/>
        <w:tab/>
        <w:tab/>
        <w:t>kovová podnož pracovních stolů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s přípravou pro vedení kabeláže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- RAL 9006 – stříbr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ab/>
        <w:tab/>
        <w:tab/>
      </w:r>
      <w:r>
        <w:rPr>
          <w:sz w:val="24"/>
        </w:rPr>
        <w:t>1x držák PC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3</w:t>
        <w:tab/>
        <w:tab/>
        <w:t>Nástěnný zavěšený panel,</w:t>
        <w:tab/>
        <w:tab/>
        <w:t>60/1800 mm</w:t>
        <w:tab/>
        <w:tab/>
        <w:t xml:space="preserve">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ástěnný věšák</w:t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ab/>
        <w:tab/>
        <w:tab/>
      </w:r>
      <w:r>
        <w:rPr>
          <w:sz w:val="24"/>
        </w:rPr>
        <w:t>4x šatní háček – matný nerez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1.08 </w:t>
      </w:r>
      <w:r>
        <w:rPr>
          <w:b/>
          <w:sz w:val="24"/>
          <w:u w:val="single"/>
        </w:rPr>
        <w:t>WC ženy – předsíň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5</w:t>
        <w:tab/>
        <w:tab/>
        <w:t>Schema + popis</w:t>
        <w:tab/>
        <w:t xml:space="preserve">                      </w:t>
        <w:tab/>
        <w:t>2725/600/80 mm         1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Deska pod umyvadla </w:t>
        <w:tab/>
        <w:tab/>
        <w:t>- viz. tabulky č. 07 a 07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ol. 503</w:t>
        <w:tab/>
        <w:tab/>
        <w:t>Sklopný a zavírací přebalovací pult,</w:t>
        <w:tab/>
        <w:t xml:space="preserve">     700/250/900 mm</w:t>
        <w:tab/>
        <w:t xml:space="preserve">      1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Nástěnný</w:t>
        <w:tab/>
        <w:tab/>
        <w:t xml:space="preserve">vnitřní integrované poličky,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řebalovací pult</w:t>
        <w:tab/>
        <w:t>nosnost 15 kg</w:t>
      </w:r>
      <w:r>
        <w:rPr>
          <w:sz w:val="24"/>
        </w:rPr>
        <w:tab/>
        <w:tab/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1.11 </w:t>
      </w:r>
      <w:r>
        <w:rPr>
          <w:b/>
          <w:sz w:val="24"/>
          <w:u w:val="single"/>
        </w:rPr>
        <w:t>Čekárn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4</w:t>
        <w:tab/>
        <w:tab/>
        <w:t>Židle s plastovými sedáky a opěráky,</w:t>
      </w:r>
      <w:r>
        <w:rPr>
          <w:color w:val="C9211E"/>
          <w:sz w:val="24"/>
        </w:rPr>
        <w:tab/>
        <w:t xml:space="preserve">  </w:t>
      </w:r>
      <w:r>
        <w:rPr>
          <w:sz w:val="24"/>
          <w:lang w:val="pl-PL"/>
        </w:rPr>
        <w:t>530/540/800 mm</w:t>
      </w:r>
      <w:r>
        <w:rPr>
          <w:sz w:val="24"/>
        </w:rPr>
        <w:t xml:space="preserve"> </w:t>
      </w:r>
      <w:r>
        <w:rPr>
          <w:color w:val="C9211E"/>
          <w:sz w:val="24"/>
        </w:rPr>
        <w:t xml:space="preserve">   </w:t>
        <w:tab/>
        <w:t xml:space="preserve"> </w:t>
      </w:r>
      <w:r>
        <w:rPr>
          <w:sz w:val="24"/>
        </w:rPr>
        <w:t xml:space="preserve">  </w:t>
      </w:r>
      <w:r>
        <w:rPr>
          <w:sz w:val="24"/>
          <w:lang w:val="pl-PL"/>
        </w:rPr>
        <w:t>2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Židle čekárenská </w:t>
        <w:tab/>
      </w:r>
      <w:r>
        <w:rPr>
          <w:sz w:val="24"/>
          <w:lang w:val="pl-PL"/>
        </w:rPr>
        <w:t xml:space="preserve">ocelová podnož čtyřnohá, </w:t>
      </w:r>
      <w:r>
        <w:rPr>
          <w:color w:val="C9211E"/>
          <w:sz w:val="24"/>
          <w:lang w:val="pl-PL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plast)                         stohovatelná</w:t>
      </w:r>
      <w:r>
        <w:rPr>
          <w:color w:val="C9211E"/>
          <w:sz w:val="24"/>
          <w:lang w:val="pl-PL"/>
        </w:rPr>
        <w:t xml:space="preserve">   </w:t>
      </w:r>
      <w:r>
        <w:rPr>
          <w:sz w:val="24"/>
        </w:rPr>
        <w:t xml:space="preserve">            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406</w:t>
        <w:tab/>
        <w:tab/>
        <w:t xml:space="preserve">Deska stolu tl. 25-28 mm,  </w:t>
        <w:tab/>
        <w:tab/>
        <w:t xml:space="preserve">   </w:t>
      </w:r>
      <w:r>
        <w:rPr>
          <w:sz w:val="24"/>
          <w:lang w:val="pl-PL"/>
        </w:rPr>
        <w:t>d=500/500 mm</w:t>
      </w:r>
      <w:r>
        <w:rPr>
          <w:sz w:val="24"/>
        </w:rPr>
        <w:tab/>
        <w:t xml:space="preserve">     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dkládací stolek </w:t>
        <w:tab/>
        <w:t>DTD laminovaná</w:t>
      </w:r>
      <w:r>
        <w:rPr>
          <w:color w:val="C9211E"/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ab/>
        <w:tab/>
        <w:tab/>
      </w:r>
      <w:r>
        <w:rPr>
          <w:sz w:val="24"/>
        </w:rPr>
        <w:t>nerezová podnož odkládacích stolků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1.13 </w:t>
      </w:r>
      <w:r>
        <w:rPr>
          <w:b/>
          <w:sz w:val="24"/>
          <w:u w:val="single"/>
        </w:rPr>
        <w:t>Sklad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5</w:t>
        <w:tab/>
        <w:tab/>
        <w:t>Sestava 3 skříní z DTD laminované,</w:t>
        <w:tab/>
        <w:t xml:space="preserve">  2200/600/2000 mm</w:t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Sestava skříní</w:t>
        <w:tab/>
      </w:r>
      <w:r>
        <w:rPr>
          <w:color w:val="C9211E"/>
          <w:sz w:val="24"/>
        </w:rPr>
        <w:tab/>
      </w:r>
      <w:r>
        <w:rPr>
          <w:sz w:val="24"/>
        </w:rPr>
        <w:t>šířek 880 mm + 440 mm + 880 mm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 xml:space="preserve">plná dvoukřídlá nebo jednokřídlá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dvířka otevíravá, bez uzamykání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 každé skříni 5x polohovatelná poli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0.8pt;mso-wrap-distance-left:0pt;mso-wrap-distance-right:0pt;mso-wrap-distance-top:0pt;mso-wrap-distance-bottom:0pt;margin-top:0.05pt;mso-position-vertical-relative:text;margin-left:199.5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</w:rPr>
      <w:t xml:space="preserve">                </w:t>
    </w:r>
    <w:r>
      <w:rPr>
        <w:i/>
      </w:rPr>
      <w:t>Nemocnice Vyškov, p.o. – Centrum přirozeného porodu – SO 01 - Stavební úpravy 1.NP křídla C1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 </w:t>
    </w:r>
    <w:r>
      <w:rPr>
        <w:i/>
      </w:rPr>
      <w:t>D.1.01.06 - Interier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</w:t>
    </w:r>
    <w:r>
      <w:rPr>
        <w:i/>
      </w:rPr>
      <w:t>příloha 2 – Specifikace položek po místnoste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  <w:lang w:val="zxx" w:bidi="zxx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1">
    <w:name w:val="Základní text odsazený 31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00:00Z</dcterms:created>
  <dc:creator>Ing. Luděk Tomek</dc:creator>
  <dc:description>Filtr T602 id: </dc:description>
  <cp:keywords/>
  <dc:language>en-US</dc:language>
  <cp:lastModifiedBy>Havlíčková Alena</cp:lastModifiedBy>
  <cp:lastPrinted>2023-02-20T14:01:00Z</cp:lastPrinted>
  <dcterms:modified xsi:type="dcterms:W3CDTF">2023-06-29T13:05:00Z</dcterms:modified>
  <cp:revision>2</cp:revision>
  <dc:subject/>
  <dc:title>     BAREVNÉ  ŘEŠENÍ  - TECHNICKÁ  ZPRÁVA</dc:title>
</cp:coreProperties>
</file>